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al Numbers Versus Cardinal Num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re are two kinds of numbers you can use to talk about a specific day: an ordinal number and a cardinal number. Cardinal numbers represent amounts like one, two, and three. Ordinal numbers represent a place in a series like first, second, and th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're writing out a date like January 1, 2008 (in the American style), the day is a cardinal number. </w:t>
      </w:r>
      <w:r>
        <w:rPr>
          <w:b/>
        </w:rPr>
        <w:t xml:space="preserve">So you should never write January 1st, 2008. </w:t>
      </w:r>
      <w:r>
        <w:rPr/>
        <w:t>The weird thing though is when you're speaking, even though it is written as January 1, you say, “January first” (1). So when you are reading a date that is written January 1, 2008, you say “January first, two thousand eight.” That's probably why a lot of people get confused about how to wri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stance where it is OK to use an ordinal number is when you are writing the </w:t>
      </w:r>
      <w:r>
        <w:rPr>
          <w:b/>
        </w:rPr>
        <w:t>1st of January,</w:t>
      </w:r>
      <w:r>
        <w:rPr/>
        <w:t xml:space="preserve"> because you are placing the day in a series: of all the days in January, this day is the first. For example, your invitations could say, “Please join us for a party on the first of January.” In that case, it's correct to use the ordinal number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from Grammar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Numbers in Essays and other things . .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#1</w:t>
      </w:r>
      <w:r>
        <w:rPr/>
        <w:tab/>
        <w:t xml:space="preserve">Spell out numbers of one or two words.  Use figures for numbers that require more than two words to spell out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           twelve</w:t>
      </w:r>
    </w:p>
    <w:p>
      <w:pPr>
        <w:pStyle w:val="Normal"/>
        <w:ind w:firstLine="720"/>
        <w:rPr/>
      </w:pPr>
      <w:r>
        <w:rPr>
          <w:b/>
        </w:rPr>
        <w:t>Example:</w:t>
      </w:r>
      <w:r>
        <w:rPr/>
        <w:t xml:space="preserve">  The 1980 eruption of Mount St. Helens blasted ash </w:t>
      </w:r>
      <w:r>
        <w:rPr>
          <w:b/>
          <w:strike/>
        </w:rPr>
        <w:t>12</w:t>
      </w:r>
      <w:r>
        <w:rPr>
          <w:b/>
        </w:rPr>
        <w:t xml:space="preserve"> </w:t>
      </w:r>
      <w:r>
        <w:rPr/>
        <w:t xml:space="preserve">miles into the sky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230</w:t>
      </w:r>
    </w:p>
    <w:p>
      <w:pPr>
        <w:pStyle w:val="Normal"/>
        <w:ind w:left="720" w:firstLine="720"/>
        <w:rPr/>
      </w:pPr>
      <w:r>
        <w:rPr/>
        <w:t xml:space="preserve">devastated </w:t>
      </w:r>
      <w:r>
        <w:rPr>
          <w:b/>
          <w:strike/>
        </w:rPr>
        <w:t>two hundred thirty</w:t>
      </w:r>
      <w:r>
        <w:rPr/>
        <w:t xml:space="preserve"> miles of land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Exception:  </w:t>
      </w:r>
      <w:r>
        <w:rPr/>
        <w:t>In technical and some business writing, figures are preferred even when spellings would be brief, but usage varies.</w:t>
      </w: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</w:t>
      </w:r>
      <w:r>
        <w:rPr/>
        <w:tab/>
        <w:t xml:space="preserve">If a sentence </w:t>
      </w:r>
      <w:r>
        <w:rPr>
          <w:b/>
        </w:rPr>
        <w:t xml:space="preserve">begins </w:t>
      </w:r>
      <w:r>
        <w:rPr/>
        <w:t>with a number, spell out the number or rewrite th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One hundred fifty </w:t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 xml:space="preserve">Example:  </w:t>
      </w:r>
      <w:r>
        <w:rPr>
          <w:b/>
          <w:strike/>
        </w:rPr>
        <w:t xml:space="preserve">150 </w:t>
      </w:r>
      <w:r>
        <w:rPr/>
        <w:t>children in our program need expensive dental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ly, figures are acceptable for dates, addresses, percentages, fractions, scores, statistics, surveys, exact amounts of money, and time of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dapted from </w:t>
      </w:r>
      <w:r>
        <w:rPr>
          <w:i/>
        </w:rPr>
        <w:t>A Pocket Style Manual</w:t>
      </w:r>
      <w:r>
        <w:rPr/>
        <w:t xml:space="preserve"> (third edition) by Diana Hacker (pages 85-86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OW TO WRITE NUMBERS IN YOUR WRITNG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3:06:00Z</dcterms:created>
  <dc:creator>Kathy Conti</dc:creator>
  <dc:description/>
  <cp:keywords/>
  <dc:language>en-US</dc:language>
  <cp:lastModifiedBy>Teacher</cp:lastModifiedBy>
  <cp:lastPrinted>2013-10-06T19:03:00Z</cp:lastPrinted>
  <dcterms:modified xsi:type="dcterms:W3CDTF">2013-10-06T23:06:00Z</dcterms:modified>
  <cp:revision>2</cp:revision>
  <dc:subject/>
  <dc:title>Ordinal Numbers Versus Cardinal Numbers</dc:title>
</cp:coreProperties>
</file>